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WenQuanYi Zen Hei;MS Mincho" w:cs="Arial" w:ascii="Arial" w:hAnsi="Arial"/>
          <w:b/>
          <w:iCs/>
          <w:color w:val="000000"/>
          <w:sz w:val="24"/>
          <w:szCs w:val="24"/>
          <w:lang w:val="pt-PT" w:eastAsia="zh-CN" w:bidi="ar-SA"/>
        </w:rPr>
        <w:t>Aquisição de Material Permanente com Instalação – Geradores</w:t>
      </w:r>
      <w:r>
        <w:rPr>
          <w:rFonts w:cs="Arial" w:ascii="Arial" w:hAnsi="Arial"/>
          <w:b w:val="false"/>
          <w:bCs w:val="false"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14/2022 – SMS. 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widowControl/>
        <w:numPr>
          <w:ilvl w:val="2"/>
          <w:numId w:val="4"/>
        </w:numPr>
        <w:suppressAutoHyphens w:val="true"/>
        <w:bidi w:val="0"/>
        <w:ind w:left="397" w:right="0" w:firstLine="57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pela assinatura do Termo de Contrat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85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65"/>
        <w:gridCol w:w="1095"/>
        <w:gridCol w:w="1275"/>
        <w:gridCol w:w="3255"/>
        <w:gridCol w:w="1275"/>
        <w:gridCol w:w="115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151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4"/>
                <w:szCs w:val="24"/>
                <w:lang w:val="pt-PT" w:eastAsia="en-US" w:bidi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IDAD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/>
                <w:bCs/>
                <w:sz w:val="24"/>
                <w:szCs w:val="20"/>
              </w:rPr>
              <w:t>Gerador Elétrico com instalaçã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Cs w:val="20"/>
              </w:rPr>
              <w:t>- Especificações Técnicas:</w:t>
            </w:r>
            <w:r>
              <w:rPr>
                <w:rFonts w:cs="Arial" w:ascii="Arial" w:hAnsi="Arial"/>
                <w:szCs w:val="20"/>
              </w:rPr>
              <w:br/>
              <w:t>:: Código: 251-076</w:t>
              <w:br/>
              <w:t>:: Refrigeração: a ar</w:t>
              <w:br/>
              <w:t>:: Cilindros: monocilíndrico</w:t>
              <w:br/>
              <w:t>:: Tipo do motor: 4T</w:t>
              <w:br/>
              <w:t>:: Sistema de partida: partida elétrica</w:t>
              <w:br/>
              <w:t>:: Motor: TDE140EXP</w:t>
              <w:br/>
              <w:t>:: Cilindrada: 498cc</w:t>
              <w:br/>
              <w:t>:: Rotação máxima: 3600rpm</w:t>
              <w:br/>
              <w:t>:: Filtro de ar: duplo elemento</w:t>
              <w:br/>
              <w:t>:: Capacidade do tanque: 14,1l</w:t>
              <w:br/>
              <w:t>:: Capacidade de óleo: 1,65l</w:t>
              <w:br/>
              <w:t>:: Óleo recomendado: 15W40</w:t>
              <w:br/>
              <w:t>:: Potência máxima: 7.5kVA</w:t>
              <w:br/>
              <w:t>:: Potência nominal: 7.0kVA</w:t>
              <w:br/>
              <w:t>:: Número de fases: trifásico</w:t>
              <w:br/>
              <w:t>:: Tensão principal: 220V</w:t>
              <w:br/>
              <w:t>:: Frequência: 60Hz</w:t>
              <w:br/>
              <w:t>:: Chave seletora: não</w:t>
              <w:br/>
              <w:t>:: Tomadas: 2 x 220V / 1 X 127V</w:t>
              <w:br/>
              <w:t>:: Kit ferramentas: sim</w:t>
              <w:br/>
              <w:t>:: Carregador de Bateria 12VDC 8A: sim</w:t>
              <w:br/>
              <w:t>:: Com AVR</w:t>
              <w:br/>
              <w:t>:: Com Medidor 3 em 1</w:t>
              <w:br/>
              <w:t>:: Apto a ATS</w:t>
              <w:br/>
              <w:t>:: Peso líquido: 167kg</w:t>
              <w:br/>
              <w:t>:: Peso bruto: 177kg</w:t>
              <w:br/>
              <w:t>:: Dimensões: 990 x 565 x 780mm</w:t>
            </w:r>
          </w:p>
          <w:p>
            <w:pPr>
              <w:pStyle w:val="TextBody"/>
              <w:pBdr/>
              <w:shd w:fill="FFFFFF" w:val="clear"/>
              <w:suppressAutoHyphens w:val="false"/>
              <w:spacing w:lineRule="auto" w:line="276" w:before="0" w:after="0"/>
              <w:jc w:val="both"/>
              <w:rPr/>
            </w:pPr>
            <w:r>
              <w:rPr>
                <w:rStyle w:val="StrongEmphasis"/>
                <w:rFonts w:eastAsia="Calibri" w:cs="Arial" w:ascii="Arial" w:hAnsi="Arial"/>
                <w:b w:val="false"/>
                <w:bCs w:val="false"/>
                <w:kern w:val="0"/>
                <w:sz w:val="24"/>
                <w:szCs w:val="20"/>
                <w:lang w:val="pt-BR" w:eastAsia="en-US" w:bidi="ar-SA"/>
              </w:rPr>
              <w:t>- Garantia: 3 me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707" w:footer="938" w:bottom="1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4/2022 –  SMS                 </w:t>
      <w:tab/>
      <w:tab/>
      <w:t xml:space="preserve"> Doe órgãos, doe sangue: Salve vidas!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bCs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2025" cy="1038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2" t="-418" r="-492" b="-41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bCs/>
        <w:sz w:val="24"/>
      </w:rPr>
    </w:pP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jc w:val="center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lang w:eastAsia="zxx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lang w:eastAsia="zxx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msmincho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1995-11-21T17:41:00Z</cp:lastPrinted>
  <dcterms:modified xsi:type="dcterms:W3CDTF">2022-07-14T20:33:57Z</dcterms:modified>
  <cp:revision>15</cp:revision>
  <dc:subject/>
  <dc:title>GABEX/040</dc:title>
</cp:coreProperties>
</file>